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951865" cy="1447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SKOVÁ ZPRÁVA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odernizace čerpací stanice v Hosíně vyjde na více než 50 milionů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4"/>
          <w:szCs w:val="24"/>
        </w:rPr>
        <w:t>ESKÉ BUDĚJOVICE, 21. března 202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 zhruba 52 milionů korun vyjde Jihočeský vodárenský svaz (JVS) rekonstrukce čerpací stanice Hosín II, přes níž pitná voda putuje do vodojemu Chotýčany a odtud na Táborsko a Jindřichohradecko. Ročně jí proteče kolem 5 milionů m</w:t>
      </w:r>
      <w:r>
        <w:rPr>
          <w:rFonts w:cs="Arial" w:ascii="Arial" w:hAnsi="Arial"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sz w:val="24"/>
          <w:szCs w:val="24"/>
        </w:rPr>
        <w:t>pitné vod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áce, které začaly loni v září a skončí letos na podzim, probíhají za provozu po etapách. To umožňuje zachovat plynulé dodávky pitné vody spotřebitelům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Jde o jeden z důležitých prvků na vodárenské soustavě, zprovozněný v roce 1986 jako vodojem. Až s vybudováním severovýchodní větve vodárenské soustavy do Tábora, uvedené do provozu v roce 1994. se doplnila technologie pro čerpání dálkového řadu. Přitom technologie je stále původní, tedy už na hranici životnosti,“ </w:t>
      </w:r>
      <w:r>
        <w:rPr>
          <w:rFonts w:cs="Arial" w:ascii="Arial" w:hAnsi="Arial"/>
          <w:sz w:val="24"/>
          <w:szCs w:val="24"/>
        </w:rPr>
        <w:t xml:space="preserve">vysvětluje Antonín Princ, ředitel a předseda představenstva JVS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ástí prací je spolu s komplexní výměnou čerpadel, uzavíracích a ovládacích armatur či elektroinstalace, také úprava trubních rozvodů, protirázová ochrana a opatření proti pronikání průsakových vod. Rekonstrukcí prochází i rozvodna a její zařízení, sloužící k napájení čerpací stanice elektřinou. Kompletně se mění rovněž provozní rozvody, měření a regulace a modernizuje automatizovaný systém řízení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bnovou projde také stavební část s dvojicí akumulačních nádrží, každá s kapacitou 60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vody. Novinkou bude záložní dieselagregát pro zajištění dálkového řízení z dispečinku JVS v případě lokálního výpadku elektrické energ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Jde o jednu z našich největších letošních investic. Prodlouží životnost čerpací stanice, technicky a provozně ji zhodnotí a zajistí provozní stabilitu. To je pro zajištění bezpečných dodávek pitné vody velké části regionu na sever od krajského města velmi důležité,“</w:t>
      </w:r>
      <w:r>
        <w:rPr>
          <w:rFonts w:cs="Arial" w:ascii="Arial" w:hAnsi="Arial"/>
          <w:sz w:val="24"/>
          <w:szCs w:val="24"/>
        </w:rPr>
        <w:t xml:space="preserve"> dodal Antonín Princ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 xml:space="preserve">Vodárenský svaz letos vydá na investice 207 milionů </w:t>
      </w:r>
      <w:r>
        <w:rPr>
          <w:rFonts w:cs="Arial" w:ascii="Arial" w:hAnsi="Arial"/>
          <w:bCs/>
          <w:sz w:val="24"/>
          <w:szCs w:val="24"/>
        </w:rPr>
        <w:t xml:space="preserve">a na opravy, </w:t>
      </w:r>
      <w:r>
        <w:rPr>
          <w:rFonts w:cs="Arial" w:ascii="Arial" w:hAnsi="Arial"/>
          <w:sz w:val="24"/>
          <w:szCs w:val="24"/>
        </w:rPr>
        <w:t xml:space="preserve">modernizace a dalších 57 </w:t>
      </w:r>
      <w:r>
        <w:rPr>
          <w:rFonts w:cs="Arial" w:ascii="Arial" w:hAnsi="Arial"/>
          <w:bCs/>
          <w:sz w:val="24"/>
          <w:szCs w:val="24"/>
        </w:rPr>
        <w:t>milionů korun</w:t>
      </w:r>
      <w:r>
        <w:rPr>
          <w:rFonts w:cs="Arial" w:ascii="Arial" w:hAnsi="Arial"/>
          <w:sz w:val="24"/>
          <w:szCs w:val="24"/>
        </w:rPr>
        <w:t xml:space="preserve">. Vodárenská soustava jižní Čechy měří přes 550 km na rozloze 6300 km2 a pitnou vodu z ní odebírá na 400 tisíc obyvate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1id1">
    <w:name w:val="e1id1"/>
    <w:basedOn w:val="Standardnpsmoodstavce"/>
    <w:qFormat/>
    <w:rPr/>
  </w:style>
  <w:style w:type="character" w:styleId="E1id0">
    <w:name w:val="e1id0"/>
    <w:basedOn w:val="Standardnpsmoodstavce"/>
    <w:qFormat/>
    <w:rPr/>
  </w:style>
  <w:style w:type="character" w:styleId="Metalabel">
    <w:name w:val="meta-labe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5id1">
    <w:name w:val="e5id1"/>
    <w:basedOn w:val="Standardnpsmoodstavce"/>
    <w:qFormat/>
    <w:rPr/>
  </w:style>
  <w:style w:type="character" w:styleId="E5id5">
    <w:name w:val="e5id5"/>
    <w:basedOn w:val="Standardnpsmoodstavce"/>
    <w:qFormat/>
    <w:rPr/>
  </w:style>
  <w:style w:type="character" w:styleId="E2id0">
    <w:name w:val="e2id0"/>
    <w:basedOn w:val="Standardnpsmoodstavce"/>
    <w:qFormat/>
    <w:rPr/>
  </w:style>
  <w:style w:type="character" w:styleId="E5id2">
    <w:name w:val="e5id2"/>
    <w:basedOn w:val="Standardnpsmoodstavce"/>
    <w:qFormat/>
    <w:rPr/>
  </w:style>
  <w:style w:type="character" w:styleId="E5id3">
    <w:name w:val="e5id3"/>
    <w:basedOn w:val="Standardnpsmoodstavce"/>
    <w:qFormat/>
    <w:rPr/>
  </w:style>
  <w:style w:type="character" w:styleId="E5id0">
    <w:name w:val="e5id0"/>
    <w:basedOn w:val="Standardnpsmoodstavce"/>
    <w:qFormat/>
    <w:rPr/>
  </w:style>
  <w:style w:type="character" w:styleId="E5id4">
    <w:name w:val="e5id4"/>
    <w:basedOn w:val="Standardnpsmoodstavce"/>
    <w:qFormat/>
    <w:rPr/>
  </w:style>
  <w:style w:type="character" w:styleId="E0id0">
    <w:name w:val="e0id0"/>
    <w:basedOn w:val="Standardnpsmoodstavce"/>
    <w:qFormat/>
    <w:rPr/>
  </w:style>
  <w:style w:type="character" w:styleId="E1id2">
    <w:name w:val="e1id2"/>
    <w:basedOn w:val="Standardnpsmoodstavce"/>
    <w:qFormat/>
    <w:rPr/>
  </w:style>
  <w:style w:type="character" w:styleId="E1id4">
    <w:name w:val="e1id4"/>
    <w:basedOn w:val="Standardnpsmoodstavce"/>
    <w:qFormat/>
    <w:rPr/>
  </w:style>
  <w:style w:type="character" w:styleId="E1id3">
    <w:name w:val="e1id3"/>
    <w:basedOn w:val="Standardnpsmoodstavce"/>
    <w:qFormat/>
    <w:rPr/>
  </w:style>
  <w:style w:type="character" w:styleId="E3id0">
    <w:name w:val="e3id0"/>
    <w:basedOn w:val="Standardnpsmoodstavce"/>
    <w:qFormat/>
    <w:rPr/>
  </w:style>
  <w:style w:type="character" w:styleId="Advancedhighlight">
    <w:name w:val="advancedhighligh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8:00Z</dcterms:created>
  <dc:creator>uzivatel</dc:creator>
  <dc:description/>
  <cp:keywords/>
  <dc:language>en-US</dc:language>
  <cp:lastModifiedBy>uzivatel</cp:lastModifiedBy>
  <dcterms:modified xsi:type="dcterms:W3CDTF">2022-03-18T09:04:00Z</dcterms:modified>
  <cp:revision>7</cp:revision>
  <dc:subject/>
  <dc:title/>
</cp:coreProperties>
</file>