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5123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TISKOVÁ ZPRÁV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VS dokončil náročnou modernizaci čerpací stanice v Hosíně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BUDĚJOVICE, 9. prosince 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16 měsících skončila rekonstrukce čerpací stanice Hosín II u Českých Budějovic, přes niž ročně proteče na 5 milionů m3 pitné vody na Táborsko a Jindřichohradecko. Práce za 56,6 milionů Kč hradil Jihočeský vodárenský svaz (JVS) ze svých prostředků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Šlo o náročnou modernizaci, zahrnující stavební a technologickou část objektu. Složitější o to, že jsme ani na moment nepřerušili její provoz,“ </w:t>
      </w:r>
      <w:r>
        <w:rPr>
          <w:rFonts w:cs="Arial" w:ascii="Arial" w:hAnsi="Arial"/>
          <w:sz w:val="24"/>
          <w:szCs w:val="24"/>
        </w:rPr>
        <w:t xml:space="preserve">říká Antonín Princ, ředitel a předseda představenstva JVS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yla proto rozdělena do pěti etap. Stavební úpravy se koordinovaly s montáží technologických celků a s vlastním provozem. Projekt zahrnoval také modernizaci trafostanice a rozvodny vysokého napět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dárenský objekt Hosín II byl zprovozněn v roce 1986 jako vodojem. Technologií na čerpání byl doplněn až v roce 1994 s vybudováním severovýchodní větve jihočeské vodárenské soustavy do Tábora. Technologie v současné době tedy už byla na hranici životnost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Výměnou a úpravou hlavních čerpadel, která dokážou přepravit 550 litrů pitné vody za vteřinu, jsme posílili bezpečnost a stabilitu provozu čerpací stanice. Ze tří osazených čerpadel přepravuje vodu jedno a zbylá dvě tvoří dvousetprocentní zálohu, pro případ poruchy hlavního čerpadl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Opatření tedy zohledňují současné nároky na provoz a přispívají k bezproblémovým dodávkám pitné vody do soustavy,“</w:t>
      </w:r>
      <w:r>
        <w:rPr>
          <w:rFonts w:cs="Arial" w:ascii="Arial" w:hAnsi="Arial"/>
          <w:sz w:val="24"/>
          <w:szCs w:val="24"/>
        </w:rPr>
        <w:t xml:space="preserve"> dodal Luděk Kroupa, technický náměstek ředitele JV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Hosínská čerpací stanice, která má dvě akumulační nádrže o celkovém objemu 12 tisíc m3, je pro zásobování obyvatel na severu a severovýchodě kraje klíčová. 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Arial" w:ascii="Arial" w:hAnsi="Arial"/>
          <w:sz w:val="24"/>
          <w:szCs w:val="24"/>
        </w:rPr>
        <w:t>Jihočeský vodárenský svaz je zájmovým sdružením 267 měst a obcí. Založen byl v květnu 1993 a dnes vlastní a provozuje Vodárenskou soustavu jižní Čechy. Ta je jednou z nejrozsáhlejších v Česku a tvoří hlavní zdroj pitné vody pro většinu obyvatel regionu. Ve více než 170 městech a obcích na rozloze 6300 km2 zásobuje na 400 tisíc lid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26:00Z</dcterms:created>
  <dc:creator>uzivatel</dc:creator>
  <dc:description/>
  <cp:keywords/>
  <dc:language>en-US</dc:language>
  <cp:lastModifiedBy>uzivatel</cp:lastModifiedBy>
  <dcterms:modified xsi:type="dcterms:W3CDTF">2022-12-09T07:52:00Z</dcterms:modified>
  <cp:revision>8</cp:revision>
  <dc:subject/>
  <dc:title/>
</cp:coreProperties>
</file>