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3540" w:hanging="0"/>
        <w:rPr/>
      </w:pPr>
      <w:r>
        <w:rPr>
          <w:rFonts w:cs="Calibri"/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952500" cy="144780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   </w:t>
      </w:r>
    </w:p>
    <w:p>
      <w:pPr>
        <w:pStyle w:val="Normal"/>
        <w:spacing w:lineRule="auto" w:line="240"/>
        <w:ind w:left="2832" w:firstLine="708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TISKOVÁ ZPRÁVA </w:t>
      </w:r>
    </w:p>
    <w:p>
      <w:pPr>
        <w:pStyle w:val="Normal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ihočeský vodárenský svaz odstranil problematické místo vodovodu, zásobujícího Písecko a Strakonicko. Pod řekou Otavou je nová shybk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ČESKÉ BUDĚJOVICE, 18. července 2024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blematický dvousetmetrový úsek vodárenského řadu, překonávající řeku Otavou u Čejetic na Strakonicku, už patří minulosti. Jihočeský vodárenský svaz zde dokončil novou shybku s potrubím o průměru DN 560, která odstranila všechny dosavadní problémy. Ty způsoboval zejména nevhodný, velmi křehký materiál Sarplast, používaný ve vodárenství v 90 letech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sáhlá stavba za 5,5 milionů korun bez DPH zahrnovala tlakový podvrt nového potrubí pod korytem Otavy a napojení na stávající řad.  Její součástí byla i výměna technologie šachty, sloužící k manipulacím s přepravovanou pitnou vodou.</w:t>
      </w:r>
    </w:p>
    <w:p>
      <w:pPr>
        <w:pStyle w:val="Normal"/>
        <w:rPr/>
      </w:pPr>
      <w:r>
        <w:rPr>
          <w:rFonts w:cs="Arial" w:ascii="Arial" w:hAnsi="Arial"/>
          <w:i/>
          <w:sz w:val="24"/>
          <w:szCs w:val="24"/>
        </w:rPr>
        <w:t>„</w:t>
      </w:r>
      <w:r>
        <w:rPr>
          <w:rFonts w:cs="Arial" w:ascii="Arial" w:hAnsi="Arial"/>
          <w:i/>
          <w:sz w:val="24"/>
          <w:szCs w:val="24"/>
        </w:rPr>
        <w:t>Dlouhodobě to bylo poruchové místo, kde se první havárie na jednom ze dvou ramen shybky objevila v roce 2018. Naposledy nastala letos zjara na druhém rameni. Proto jsme zvolili radikální řešení a celou shybku vyměnili. Jde o významnou větev vodárenského řadu, zásobujícího pitnou vodou Písecko, Strakonicko a Blatensko,“</w:t>
      </w:r>
      <w:r>
        <w:rPr>
          <w:rFonts w:cs="Arial" w:ascii="Arial" w:hAnsi="Arial"/>
          <w:sz w:val="24"/>
          <w:szCs w:val="24"/>
        </w:rPr>
        <w:t xml:space="preserve"> vysvětluje Michal Míček, provozní náměstek ředitele Jihočeského vodárenského svazu (JVS).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Shybkou se rozumí snížená část potrubí, převádějící pitnou vodu z jedné strany toku na druhou. Funguje na principu spojených nádob a zřizuje se v místě křížení vodovodu s řekou. V některých případech býval přechod řešen přemostěním, povodně však ukázaly, že uložení pod řeku je bezpečnější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„</w:t>
      </w:r>
      <w:r>
        <w:rPr>
          <w:rFonts w:cs="Arial" w:ascii="Arial" w:hAnsi="Arial"/>
          <w:i/>
          <w:sz w:val="24"/>
          <w:szCs w:val="24"/>
        </w:rPr>
        <w:t>Bezpečná dodávka pitné vody pro obyvatele Jihočeského kraje je naší trvalou prioritou, protože naše Vodárenská soustava jižní Čechy s 556 kilometry potrubí představuje systémový a nenahraditelný zdroj. Tady odvedla dodavatelská firma společně s našimi pracovníky provozu perfektní práci v rekordním čase,“</w:t>
      </w:r>
      <w:r>
        <w:rPr>
          <w:rFonts w:cs="Arial" w:ascii="Arial" w:hAnsi="Arial"/>
          <w:sz w:val="24"/>
          <w:szCs w:val="24"/>
        </w:rPr>
        <w:t xml:space="preserve"> uvedl Antonín Princ, předseda představenstva JVS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ěhem stavby bylo v této části vodárenské soustavy nutno provést náročné manipulace a vypustit dlouhý úsek potrubí. Místní vodojemy se proto musely předzásobit, aby obyvatelé krátkodobé přerušení nepocítili. Směrem na Písek, Strakonice a Blatnou nepřetržitě den co den vodárenskou soustavou teče nejméně 1500 m3 pitné vody. V případě potřeby při výpadku místních zdrojů však i několikanásobně více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sz w:val="24"/>
          <w:szCs w:val="24"/>
        </w:rPr>
        <w:t xml:space="preserve">Jihočeský vodárenský svaz byl založen v roce 1993 jako zájmové sdružení obcí a měst regionu. Těch je v něm dnes sdruženo už 269. Svaz vlastní a provozuje vodárenskou soustavu, kterou ročně do 173 zásobovaných obcí a měst proteče více než 16 milionů m3 pitné vody.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mmsonormal">
    <w:name w:val="-wm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08:03:00Z</dcterms:created>
  <dc:creator>uzivatel</dc:creator>
  <dc:description/>
  <cp:keywords/>
  <dc:language>en-US</dc:language>
  <cp:lastModifiedBy>uzivatel</cp:lastModifiedBy>
  <dcterms:modified xsi:type="dcterms:W3CDTF">2024-07-18T07:58:00Z</dcterms:modified>
  <cp:revision>6</cp:revision>
  <dc:subject/>
  <dc:title/>
</cp:coreProperties>
</file>