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hanging="0"/>
        <w:rPr/>
      </w:pPr>
      <w:r>
        <w:rPr>
          <w:lang w:val="en-US" w:eastAsia="en-US"/>
        </w:rPr>
        <w:drawing>
          <wp:inline distT="0" distB="0" distL="0" distR="0">
            <wp:extent cx="952500" cy="1447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</w:t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0"/>
        </w:rPr>
        <w:t xml:space="preserve">TISKOVÁ ZPRÁV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lavní přivaděč vody odstavila havárie. Záložní zdroje JVS zafungovaly a pomohly i Písku a Budějovicím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ESKÉ BUDĚJOVICE, 8. září 202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mořádná situace, která v týdnu nastala u osady Hamr nedaleko obce Doudleby na hlavním přivaděči surové vody DN 1400 mm, a vedla až k několika dennímu přerušení její dodávky z přehrady Římov do úpravny vody Plav, potvrdila, jak robustní a odolná je Vodárenská soustava jižní Čechy.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Půlstoletí stará ocelová roura praskla. Hlavní příčinou bylo pravděpodobně špatné uložení potrubí na kamenném podloží, následné poškození izolace a proreznutí,“</w:t>
      </w:r>
      <w:r>
        <w:rPr>
          <w:rFonts w:cs="Arial" w:ascii="Arial" w:hAnsi="Arial"/>
          <w:sz w:val="24"/>
          <w:szCs w:val="24"/>
        </w:rPr>
        <w:t xml:space="preserve"> říká Michal Míček, provozní náměstek Jihočeského vodárenského svazu (JVS), který největší vodárenskou soustavu na jihu Čech vlastní a provozuje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ávadu pracovníci JVS odhalili v pondělí, kdy je místní zemědělec upozornil na nezvykle zamokřený pozemek. Následovaly nezbytné technologické manipulace a ve středu brzy ráno odstavení úpravny od „římovské“ vody a vypouštění potrubí v tomto úseku. To trvalo celé dopoledne. A protože porouchané místo se nedařilo nalézt, neboť voda na povrch netryskala, ale pouze vyvěrala, úpravna vody Plav přešla na záložní zdroj surové vody u Vidova. Následně byla během čtvrtka a noci na pátek závada odstraněna. Od toho momentu už zase římovská surová voda proudí na klíčovou úpravnu vody, zásobující přes 400 tisíc obyvatel kraje.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Než jsme místo poruchy za pomoci bagru našli, uběhlo několik hodin. Následovalo ruční podkopání trubky na skalnatém podloží, aby bylo vůbec možné provést opravu a poškozené místo zavařit ocelovým plátem,“</w:t>
      </w:r>
      <w:r>
        <w:rPr>
          <w:rFonts w:cs="Arial" w:ascii="Arial" w:hAnsi="Arial"/>
          <w:sz w:val="24"/>
          <w:szCs w:val="24"/>
        </w:rPr>
        <w:t xml:space="preserve"> přibližuje náročné práce Michal Míček. Oceňuje přitom práci kolegů vedených Ladislavem Chyňavou a Pavlem Váňou. Zatímco jeden tým zajišťoval opravu, druhý přechod na náhradní zdroj a jeho provozování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kazníci tuto největší poruchu na zařízeních JVS za poslední tři roky ale nezaznamenali. Tedy ani v Písku nebo Českých Budějovicích, kde shodou okolností právě v této kritické době na jejich vlastních vodárenských řadech nastala také porucha.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Zvládli jsme i tato úskalí. Třeba do Písku z plavské úpravny napojené na záložní zdroje proudilo do jejich vodojemu 30 litrů za sekundu. Tedy zhruba polovinu tamní potřeby,“</w:t>
      </w:r>
      <w:r>
        <w:rPr>
          <w:rFonts w:cs="Arial" w:ascii="Arial" w:hAnsi="Arial"/>
          <w:sz w:val="24"/>
          <w:szCs w:val="24"/>
        </w:rPr>
        <w:t xml:space="preserve"> dodal náměstek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le Antonína Prince, ředitele a předsedy představenstva JVS, se opět potvrdil správný postup svazu při přípravě investic do zvýšení odolnosti vodárenské soustavy. </w:t>
      </w:r>
      <w:r>
        <w:rPr>
          <w:rFonts w:cs="Arial" w:ascii="Arial" w:hAnsi="Arial"/>
          <w:i/>
          <w:sz w:val="24"/>
          <w:szCs w:val="24"/>
        </w:rPr>
        <w:t>„Máme je připravené i do směrů, kde se soustava využívá spíše jako bezpečnostní pojistka. Opět se tak potvrdilo, že soustava je pro život v kraji nenahraditelná,“</w:t>
      </w:r>
      <w:r>
        <w:rPr>
          <w:rFonts w:cs="Arial" w:ascii="Arial" w:hAnsi="Arial"/>
          <w:sz w:val="24"/>
          <w:szCs w:val="24"/>
        </w:rPr>
        <w:t xml:space="preserve"> dodal ředitel svazu, který je sdružením 269 obcí a měst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Jihočeský vodárenský svaz právě na začátku léta zahájil několik let připravovanou náročnou a nákladnou výměnu téměř sedmikilometrového přívodního potrubí z přehrady do úpravny. První přišel na řadu úsek dlouhý 1293 metrů od úpravny Plav ke skalní štole ve Straňanech. Nové ocelové potrubí o průměru 1200 mm se pokládá vedle současného řadu DN 1400 Ten je v provozu už půlstoletí, ještě pro předchozí vidovskou úpravnu. Práce skončí v srpnu 2024 a vyjdou na 194 milionů Kč, z nichž 135 milionů Kč pokryje dotace Ministerstva zemědělství ČR. Na to naváže další úsek dlouhý 1620 metrů v katastru Doudleb, kde potrubí DN 1200 mm povede v nové trase mimo zastavěné území obce. Letos se na něm proinvestují 2,2 milionů korun. Rozpočet této části je zhruba 325 milionů korun.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Závěrečný úsek od přehrady do Doudleb měří 3,7 kilometrů a vyjde na zhruba 460 milionů Kč. S jeho stavbou se počítá v roce 2025. I zde trasa povede souběžně s tou současnou. U Římova se napojí pod mostem přes řeku Malši na úsek z přehrady, který byl nově postaven po povodních v roce 2002. Celá výměna tohoto klíčového vodárenského přivaděče tedy vyjde na zhruba 950 milionů Kč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59:00Z</dcterms:created>
  <dc:creator>uzivatel</dc:creator>
  <dc:description/>
  <cp:keywords/>
  <dc:language>en-US</dc:language>
  <cp:lastModifiedBy>uzivatel</cp:lastModifiedBy>
  <dcterms:modified xsi:type="dcterms:W3CDTF">2023-09-08T11:07:00Z</dcterms:modified>
  <cp:revision>4</cp:revision>
  <dc:subject/>
  <dc:title/>
</cp:coreProperties>
</file>