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3540" w:hanging="0"/>
        <w:rPr/>
      </w:pPr>
      <w:r>
        <w:rPr>
          <w:rFonts w:cs="Calibri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953770" cy="144780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</w:t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  <w:sz w:val="20"/>
        </w:rPr>
        <w:t xml:space="preserve">TISKOVÁ ZPRÁVA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Jihočeské obce už 30 let vlastní a řídí jihočeské vodárenství. Bylo to prozíravé rozhodnutí, říká šéf </w:t>
      </w:r>
      <w:r>
        <w:rPr>
          <w:rFonts w:cs="Arial" w:ascii="Arial" w:hAnsi="Arial"/>
          <w:sz w:val="24"/>
          <w:szCs w:val="24"/>
        </w:rPr>
        <w:t xml:space="preserve">svazu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KÉ BUDĚJOVICE, 20. září 202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etkáním zástupců členských měst a obcí a zaměstnanců si zítra na Úpravně vody Plav připomene Jihočeský vodárenský svaz (JVS) 30 let existence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 xml:space="preserve">V době privatizace, vzniklo mnoho svazků obcí, ale princip členění majetku bez vstupu cizího kapitálu jsme uplatnili jako jedni z mála. A zachovali jsme to tak dodnes. Zatímco v některých regionech přemýšlejí, jak „vrátit vodu“ do českých rukou, na jihu Čech máme od samého počátku jistotu, že obce a města o vliv na vodní hospodářství, a tím i rozvoj svých regionů, nepřišly,“ </w:t>
      </w:r>
      <w:r>
        <w:rPr>
          <w:rFonts w:cs="Arial" w:ascii="Arial" w:hAnsi="Arial"/>
          <w:sz w:val="24"/>
          <w:szCs w:val="24"/>
        </w:rPr>
        <w:t xml:space="preserve">říká Antonín Princ, který JVS z pozice předsedy představenstva a ředitele řídí už dvacet let. A v přípravném výboru stál v v roce 1993 u jeho zrod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hdy tomuto zájmovému sdružení mnozí předvídali krátkou budoucnost, protože se v něm sešly desítky obcí a tedy i názorů. Ale díky prozíravým a nadčasovým stanovám, dělícím osmi miliardový majetek do tří skupin, k tomu nedošlo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Šloo majetek společný nedělitelný a skupinový  a také historický, individuální obcí, ležící na jejich území který si posléze v polovině 90. let převzaly do svého vlastnictví a správy. Od té doby se JVS zaměřuje výlučně na majetek nedělitelný.Tedy celou 556 km dlouhou vodárenskou soustavu. Její údržbu, modernizaci, rozvoj a od dubna 2011 také provozování.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„</w:t>
      </w:r>
      <w:r>
        <w:rPr>
          <w:rFonts w:cs="Arial" w:ascii="Arial" w:hAnsi="Arial"/>
          <w:i/>
          <w:sz w:val="24"/>
          <w:szCs w:val="24"/>
        </w:rPr>
        <w:t>Jihočeská vodárenská soustava zvládla povodně, orkány, sucha i covidovou pandemii. Dopady výkyvů klimatických podmínek prověřily, že pitnou vodu nejvyšší kvality zvládáme dodat zákazníkům i při všech možných katastrofách. A hlavně, zásoby surové vody v římovské  přehradě jsou dvojnásobné než je roční spotřeba. Nedostatek vody Jihočechům, napojeným na naši soustavu, nehrozí,</w:t>
      </w:r>
      <w:r>
        <w:rPr>
          <w:rFonts w:cs="Arial" w:ascii="Arial" w:hAnsi="Arial"/>
          <w:sz w:val="24"/>
          <w:szCs w:val="24"/>
        </w:rPr>
        <w:t xml:space="preserve">“ uvedl Princ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atímco římovská přehrada, patřící státnímu podniku Povodí Vltavy, zadržuje zhruba 30 milionů m3 surové vody, přes úpravnu Plav a distribuční síť JVS jí ročně odběratelé odeberou 16 milionů m3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čet zásobených měst a obcí z Vodárenské soustavy jižní Čechy v této době vzrostl z 94 na 173.  JVS do vodohospodářského majetku za třicet let investoval 3,8 miliardy Kč, z nichž přes jednu miliardu získal především z národních a evropských dotací a také ž podpory Jihočeského kraje. Počet členských obcí se zvýšil ze 168 na 269 a těm, co projevily zájem, svaz poskytl 115 milionů Kč nevratných příspěvků na napojení obyvatel. Dalších 311 milionů Kč jim pak bezúročné půjčil ze svého Fondu podpory investic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 historie </w:t>
      </w:r>
    </w:p>
    <w:p>
      <w:pPr>
        <w:pStyle w:val="Normal"/>
        <w:rPr/>
      </w:pPr>
      <w:r>
        <w:rPr>
          <w:rFonts w:cs="Arial" w:ascii="Arial" w:hAnsi="Arial"/>
        </w:rPr>
        <w:t xml:space="preserve">Počátkem 90. let stát rozhodl, že vodní hospodářství odstátní formou oddělených společností. Tedy, že státní podnik JIVAK se rozdělí na majetkovou a provozní část. Zatímco do provozovatelské firmy vstoupil strategický zahraniční partner (a po několika změnách je dnes jejím pokračovatelem společnost Čevak, která provozuje převážnou většinu majetku obcí), u infrastrukturního majetku se trochu tápalo. Nakonec v jižních Čechách převládl názor založit zájmové sdružení.  Nabídku přistoupit k privatizačnímu projektu dostalo 280 obcí v působnosti tehdejšího státního podniku JIVAK. V první fázi k projektu přistoupilo 71 obcí. Když pak v polovině roku 1993 svaz oficiálně vznikl, bylo u toho 168 obcí a měst, které se staly jeho zakládajícími členy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oučasnost </w:t>
      </w:r>
    </w:p>
    <w:p>
      <w:pPr>
        <w:pStyle w:val="Normal"/>
        <w:rPr/>
      </w:pPr>
      <w:r>
        <w:rPr>
          <w:rFonts w:cs="Arial" w:ascii="Arial" w:hAnsi="Arial"/>
        </w:rPr>
        <w:t xml:space="preserve">Úpravna vody Plav je srdcem Vodárenské soustavy jižní Čechy. Surová voda do ní přitéká z přehrady Římov na řece Malši a prochází přes tři stupně čištění. Výsledkem je pitná voda nejvyšší kvality. Aktuální produkce je zhruba 550 l/s. Což je necelá třetina vybudované kapacity 1450 litrů vody za sekund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tribuce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Vodárenská soustava jižní Čechy má dnes 556 kilometrů vodovodních potrubí, z nichž 120 km se vybudovalo po založení JVS. Na rozloze 6300 km² pitnou vodou zásobuje přes 400 tisíc obyvatel Jihočeského kraje. Tedy více než polovinu ze 636 tisíc lidí, kteří v něm žijí. Dálkové distribuční větve z ÚV Plav míří a jih (Český Krumlov, Velešín, Kaplice., Dolní Třebonín), sever (Táborsko, Lomnice n.L., Milevsko) a severozápad (České Budějovice a okolí, směry Prachatice, ETE, Strakonice, Písek, Blatná, Čimelice, Mirotice, Osek, Radomyšl) a jsou doplněny řadou čerpacích stanic a vodojemů.  Soustava propojuje všechna okresní města a v případě nouze je schopna nahradit i navazující a propojené místní skupinové vodovod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9:52:00Z</dcterms:created>
  <dc:creator>uzivatel</dc:creator>
  <dc:description/>
  <cp:keywords/>
  <dc:language>en-US</dc:language>
  <cp:lastModifiedBy>uzivatel</cp:lastModifiedBy>
  <dcterms:modified xsi:type="dcterms:W3CDTF">2023-09-20T10:15:00Z</dcterms:modified>
  <cp:revision>5</cp:revision>
  <dc:subject/>
  <dc:title/>
</cp:coreProperties>
</file>